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7360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FOR AMENDMENT TO LETTER OF CRE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信用证修改申请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18"/>
        <w:gridCol w:w="1579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TO: PING AN BANK</w:t>
            </w:r>
          </w:p>
          <w:p>
            <w:pPr>
              <w:pStyle w:val="Normal"/>
              <w:rPr/>
            </w:pPr>
            <w:r>
              <w:rPr/>
              <w:t>致：平安银行：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日期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Contact person &amp; Tel No.:</w:t>
            </w:r>
          </w:p>
          <w:p>
            <w:pPr>
              <w:pStyle w:val="Normal"/>
              <w:rPr/>
            </w:pPr>
            <w:r>
              <w:rPr/>
              <w:t>联系人及电话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L/C No.</w:t>
      </w:r>
      <w:r>
        <w:rPr/>
        <w:t>信用证号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Amount </w:t>
      </w:r>
      <w:r>
        <w:rPr/>
        <w:t>金额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Amendment No.</w:t>
      </w:r>
      <w:r>
        <w:rPr/>
        <w:t>修改次数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Please amend the above credit by swift/telex as follows:</w:t>
      </w:r>
    </w:p>
    <w:p>
      <w:pPr>
        <w:pStyle w:val="Normal"/>
        <w:rPr/>
      </w:pPr>
      <w:r>
        <w:rPr/>
        <w:t>请将上述信用证全电修改如下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expiry date t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有效期展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shipment date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装运期展至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0" w:name="__Fieldmark__7_1303322273"/>
      <w:bookmarkStart w:id="1" w:name="__Fieldmark__7_1303322273"/>
      <w:bookmarkEnd w:id="1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Increase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2" w:name="__Fieldmark__8_1303322273"/>
      <w:bookmarkStart w:id="3" w:name="__Fieldmark__8_1303322273"/>
      <w:bookmarkEnd w:id="3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decrease the credit amount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Totaling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增</w:t>
      </w:r>
      <w:r>
        <w:rPr/>
        <w:t>/</w:t>
      </w:r>
      <w:r>
        <w:rPr/>
        <w:t>减信用证金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over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4" w:name="__Fieldmark__11_1303322273"/>
      <w:bookmarkStart w:id="5" w:name="__Fieldmark__11_1303322273"/>
      <w:bookmarkEnd w:id="5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additional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6" w:name="__Fieldmark__12_1303322273"/>
      <w:bookmarkStart w:id="7" w:name="__Fieldmark__12_1303322273"/>
      <w:bookmarkEnd w:id="7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reducible shipme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firstLine="435"/>
        <w:rPr/>
      </w:pPr>
      <w:r>
        <w:rPr/>
        <w:t>增</w:t>
      </w:r>
      <w:r>
        <w:rPr/>
        <w:t>/</w:t>
      </w:r>
      <w:r>
        <w:rPr/>
        <w:t>减装货物</w:t>
      </w:r>
    </w:p>
    <w:p>
      <w:pPr>
        <w:pStyle w:val="Normal"/>
        <w:rPr/>
      </w:pPr>
      <w:r>
        <w:rPr/>
        <w:t>Other amendments:</w:t>
      </w:r>
    </w:p>
    <w:p>
      <w:pPr>
        <w:pStyle w:val="Normal"/>
        <w:rPr/>
      </w:pPr>
      <w:r>
        <w:rPr/>
        <w:t>其他修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2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All other terms and conditions remain unchanged</w:t>
      </w:r>
    </w:p>
    <w:p>
      <w:pPr>
        <w:pStyle w:val="Normal"/>
        <w:rPr/>
      </w:pPr>
      <w:r>
        <w:rPr/>
        <w:t>其他各项条款保持不变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5_1303322273"/>
      <w:bookmarkStart w:id="9" w:name="__Fieldmark__15_1303322273"/>
      <w:bookmarkEnd w:id="9"/>
      <w:r>
        <w:rPr/>
      </w:r>
      <w:r>
        <w:rPr/>
        <w:fldChar w:fldCharType="end"/>
      </w:r>
      <w:r>
        <w:rPr/>
        <w:t xml:space="preserve"> Please debit all charges to our accou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一切费用请照扣我公司帐户</w:t>
      </w:r>
      <w:r>
        <w:rPr>
          <w:rFonts w:eastAsia="Times New Roman"/>
        </w:rPr>
        <w:t xml:space="preserve">                 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1303322273"/>
      <w:bookmarkStart w:id="11" w:name="__Fieldmark__17_1303322273"/>
      <w:bookmarkEnd w:id="11"/>
      <w:r>
        <w:rPr/>
      </w:r>
      <w:r>
        <w:rPr/>
        <w:fldChar w:fldCharType="end"/>
      </w:r>
      <w:r>
        <w:rPr/>
        <w:t xml:space="preserve"> All amendment charges are for beneficiary</w:t>
      </w:r>
      <w:r>
        <w:rPr/>
        <w:t>’</w:t>
      </w:r>
      <w:r>
        <w:rPr/>
        <w:t>s A/C                  Stamp of Applica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修改费用由受益人承担</w:t>
      </w:r>
      <w:r>
        <w:rPr>
          <w:rFonts w:eastAsia="Times New Roman"/>
        </w:rPr>
        <w:t xml:space="preserve">                                    </w:t>
      </w:r>
      <w:r>
        <w:rPr/>
        <w:t>申请人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7"/>
        <w:gridCol w:w="540"/>
        <w:gridCol w:w="3737"/>
      </w:tblGrid>
      <w:tr>
        <w:trPr>
          <w:trHeight w:val="40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此</w:t>
            </w:r>
            <w:r>
              <w:rPr>
                <w:rFonts w:eastAsia="Times New Roman"/>
              </w:rPr>
              <w:t xml:space="preserve"> </w:t>
            </w:r>
            <w:r>
              <w:rPr/>
              <w:t>栏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行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（验印）：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行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4:00Z</dcterms:created>
  <dc:creator>XIAOJIAN003</dc:creator>
  <dc:description/>
  <cp:keywords/>
  <dc:language>en-US</dc:language>
  <cp:lastModifiedBy>XIANGJINQIANG001</cp:lastModifiedBy>
  <dcterms:modified xsi:type="dcterms:W3CDTF">2009-04-01T08:40:00Z</dcterms:modified>
  <cp:revision>5</cp:revision>
  <dc:subject/>
  <dc:title> </dc:title>
</cp:coreProperties>
</file>